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b/>
          <w:b/>
          <w:bCs/>
          <w:sz w:val="28"/>
          <w:szCs w:val="28"/>
        </w:rPr>
      </w:pPr>
      <w:r>
        <w:rPr>
          <w:b/>
          <w:bCs/>
          <w:sz w:val="28"/>
          <w:szCs w:val="28"/>
        </w:rPr>
        <w:t>ASSESSORE NICOLA ODDATI:</w:t>
      </w:r>
    </w:p>
    <w:p>
      <w:pPr>
        <w:pStyle w:val="Normal"/>
        <w:spacing w:lineRule="auto" w:line="360"/>
        <w:ind w:left="851" w:right="567" w:hanging="0"/>
        <w:jc w:val="both"/>
        <w:rPr/>
      </w:pPr>
      <w:r>
        <w:rPr/>
        <w:t xml:space="preserve"> </w:t>
      </w:r>
      <w:r>
        <w:rPr/>
        <w:t xml:space="preserve">Due flash, lei ha posto una domanda che è interessante, però, vorrei che si considerasse un aspetto che finora non abbiamo sottolineato, un po’ per falsa modestia, però, è un’intuizione importante: non c’è nessuno degli assi strategici dedicati ad un fantomatico tema dello sviluppo, non abbiamo scelto di separare l’economia dal resto, l’economia compare in tutti e  tre punti fondamentali. Competenza, competenza è sapere, capacità di crescita dei saperi e competitività attraverso anche l’affermazione del sistema dei saperi, naturalmente, c’è tanta economia in tutto questo, ma, non è l’argomento in cui abbiamo rintanato il tema dello sviluppo economico, così vale anche per la connettività, per le connessioni, ovviamente, parliamo di connessioni fisiche, logiche, di logistica, c’è tanta economia, ma, parliamo anche di sistema della mobilità, dei trasporti, dei servizi pubblici, di come si utilizzano i beni comuni, dunque, ne parliamo senza aver voluto distaccare o separare, ripeto, ancora, il tema quantitativistico, di quanto deve crescere, di quanto reddito, prodotto interno lordo, abbiamo bisogno in più o del tasso di crescita del nostro andamento industriale, della bilancia dei pagamenti, della bilancia commerciale e via dicendo. </w:t>
      </w:r>
    </w:p>
    <w:p>
      <w:pPr>
        <w:pStyle w:val="Normal"/>
        <w:spacing w:lineRule="auto" w:line="360"/>
        <w:ind w:left="851" w:right="567" w:hanging="0"/>
        <w:jc w:val="both"/>
        <w:rPr/>
      </w:pPr>
      <w:r>
        <w:rPr/>
        <w:t xml:space="preserve">Questo riguarda anche  la creatività, anche qui c’è tanta economia, c’è anche la società, ma, la società è nelle competenze e nelle connessioni, noi abbiamo cercato di individuare tre terreni di ragionamento nei quali c’è lo spaccato di una città, tutta la città, ci tengo a dire questo perché vorrei che valorizzassimo questo punto, che in qualche modo Laino coglie con una domanda provocatoria alla quale intendo rispondere. </w:t>
      </w:r>
    </w:p>
    <w:p>
      <w:pPr>
        <w:pStyle w:val="Normal"/>
        <w:spacing w:lineRule="auto" w:line="360"/>
        <w:ind w:left="851" w:right="567" w:hanging="0"/>
        <w:jc w:val="both"/>
        <w:rPr/>
      </w:pPr>
      <w:r>
        <w:rPr/>
        <w:t xml:space="preserve">Secondo tema, giusto per alimentare anche un po’ la discussione, anche io penso che le politiche sociali non debbano essere interpretate in maniera socialdemocratica, come gli ammortizzatori sociali necessari per attutire la conflittualità, sebbene, mi accontenterei di questo, però, penso che le politiche sociali debbano avere un’ambizione in più, quella di intrecciare le politiche di crescita, di sviluppo economico, di crescita civile e migliorare, complessivamente, gli indicatori di vita e di civiltà di una collettività. </w:t>
      </w:r>
    </w:p>
    <w:p>
      <w:pPr>
        <w:pStyle w:val="Normal"/>
        <w:spacing w:lineRule="auto" w:line="360"/>
        <w:ind w:left="851" w:right="567" w:hanging="0"/>
        <w:jc w:val="both"/>
        <w:rPr/>
      </w:pPr>
      <w:r>
        <w:rPr/>
        <w:t xml:space="preserve">Sono anche d’accordo che da questo punto di vista - forse, ci sono esperimenti interessanti, ma, nelle medie città - sulle politiche sociali, forse, non c’è un modello al quale possiamo richiamarci dicendo: “quello è il modello da applicare” è complicato, però, in questa città ci sono stati esempi, magari, non voluti, ci sono esempi  riusciti, di politiche sociali coniugate con le politiche di servizi e con le politiche di sviluppo delle quali non parla nessuno. Ci sono interi comparti dell’economia di questa città che sembrano, in qualche modo, un problema di qualcuno di noi, penso ai lavoratori socialmente utili. Quando parliamo di politiche sociali, in genere, parliamo delle famiglie e questo va benissimo, ma, ci sono interi settori di figure escluse dal processo produttivo e dal mercato del lavoro ormai 11 – 12 anni fa, che andavano ricollocati e che sono stati ricollocati attraverso uno sforzo non semplice che ha tentato anche di costruire un ragionamento economico, cosa far fare a questi lavoratori, in quali ambiti,  in quali ambienti, con quale strumento e con quali risorse. La città di Napoli ha ricollocato, dal 1995 ad oggi, più di quattromila lavoratori socialmente utili, si tratta di quattromila nuclei familiari che sono passati da una condizione di precariato ad uno stipendio. Come le chiamiamo? Politiche sociali, politiche dei servizi, politiche di sviluppo? Perché non se ne occupa quasi mai nessuno? Anzi, sono un terreno scottante, perché chi se ne occupa lo fa per dire: avete creato un carrozzone ecc. ecc., si, abbiamo creato un carrozzone, un’azienda di mille persone è un carrozzone, ma, quella era la legge, quella era la condizione, queste erano le risorse; chi ha fatto la legge, come si sono determinate le condizioni, come dovevamo spendere le risorse, ecco, questi sono temi su cui, per esempio, dobbiamo tentare di fare un passo avanti e capire, è l’ultimo tema che voglio toccare, se a proposito  anche di creatività, abbiamo la possibilità di immaginare realmente, nella concretezza, una razionalizzazione del sistema dei servizi pubblici, come, in questa razionalizzazione, far entrare le politiche sociali che sono fondamentali. </w:t>
      </w:r>
    </w:p>
    <w:p>
      <w:pPr>
        <w:pStyle w:val="Normal"/>
        <w:spacing w:lineRule="auto" w:line="360"/>
        <w:ind w:left="851" w:right="567" w:hanging="0"/>
        <w:jc w:val="both"/>
        <w:rPr/>
      </w:pPr>
      <w:r>
        <w:rPr/>
        <w:t xml:space="preserve">Altro tema grande come una casa? Le politiche educative, le politiche di sostegno di assistentato materiale per i diversamente abili, devono diventare pubbliche, sono d’accordo, nel vero senso della parola, allora, però, occorrono risorse, occorre fare una politica educativa di un certo tipo, occorrono anche competenze, risorse  immateriali da mettere in circolazione, tutto questo ha dei costi, tutto questo va equilibrato con una politica complessiva che ci dà anche la possibilità di immaginare risposte di questo tipo, cioè, un tema che riguarda le politiche universalistiche e le politiche selettive, sono tanti argomenti su cui penso, ma, il Piano strategico, lo dico a Laino per dirlo a tutti noi, un po’ è anche questo, è una sede per scegliere taglio, su alcune cose, se ce ne usciamo da questo Tavolo senza indicare un obiettivo e una scelta, un po’ abbiamo fallito, ma, la scelta è dolorosa e difficile, non è una cosa pacifica e semplic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24:00Z</dcterms:created>
  <dc:creator>Linda</dc:creator>
  <dc:description/>
  <cp:keywords/>
  <dc:language>en-US</dc:language>
  <cp:lastModifiedBy>Linda</cp:lastModifiedBy>
  <dcterms:modified xsi:type="dcterms:W3CDTF">2006-12-03T23:33:00Z</dcterms:modified>
  <cp:revision>1</cp:revision>
  <dc:subject/>
  <dc:title>ASSESSORE NICOLA ODDATI:</dc:title>
</cp:coreProperties>
</file>